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508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8895</wp:posOffset>
            </wp:positionV>
            <wp:extent cx="6017260" cy="9040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Gear List for Camp Auckland 2010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Underwea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unchbox with lunch for Monday and a drink bottl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J’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cks (at least 5 pair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School gen tshirt   -   Awahou school tshirt &amp; jacket – 5 own choice tshir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 long sleeved tshir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 or 3 sweatshir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ackpants, jeans, shorts(x3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alking shoes (sneakers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sual shoes e.g. jandals or sandal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incoa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ind breaker (light enough to put into a backpack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y pac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t (sunhat and woollen hat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ilet Bag – toothbrush, hairbrush yes boys you will need one, hair ties, facecloth, toothpaste, hair gel boys, sunscreen, insect repellent,  shampoo, deodorant, hairdryer (Mrs L) etc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wels – 2 for showering and 1 for going to the hot pool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era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stic bag -  to put dirty clothes i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leeping ba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lanke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illow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quipment for camp item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 book pens pencil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wimwea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oard gam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not to bring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pods etc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weet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ney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hon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P3 Players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46:00Z</dcterms:created>
  <dc:creator>kathyl</dc:creator>
  <dc:description/>
  <cp:keywords/>
  <dc:language>en-US</dc:language>
  <cp:lastModifiedBy>kathyl</cp:lastModifiedBy>
  <cp:lastPrinted>2010-09-20T08:49:00Z</cp:lastPrinted>
  <dcterms:modified xsi:type="dcterms:W3CDTF">2010-09-19T20:49:00Z</dcterms:modified>
  <cp:revision>4</cp:revision>
  <dc:subject/>
  <dc:title/>
</cp:coreProperties>
</file>